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All My Loving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</w:rPr>
        <w:t>Lennon &amp; McCartney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m</w:t>
        <w:tab/>
        <w:t>G</w:t>
        <w:tab/>
        <w:t>C</w:t>
        <w:tab/>
        <w:t>Am</w:t>
        <w:tab/>
        <w:tab/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Dm</w:t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G</w:t>
        <w:tab/>
        <w:tab/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Am</w:t>
        <w:tab/>
        <w:t>C</w:t>
      </w:r>
      <w:r>
        <w:rPr>
          <w:rFonts w:cs="Arial" w:ascii="Comic Sans MS" w:hAnsi="Comic Sans MS"/>
          <w:sz w:val="36"/>
          <w:szCs w:val="36"/>
          <w:vertAlign w:val="superscript"/>
        </w:rPr>
        <w:t>Aug</w:t>
      </w: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ab/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Am</w:t>
        <w:tab/>
        <w:t>C</w:t>
      </w:r>
      <w:r>
        <w:rPr>
          <w:rFonts w:cs="Arial" w:ascii="Comic Sans MS" w:hAnsi="Comic Sans MS"/>
          <w:sz w:val="36"/>
          <w:szCs w:val="36"/>
          <w:vertAlign w:val="superscript"/>
        </w:rPr>
        <w:t>Aug</w:t>
      </w: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ab/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lose your eyes and I'll kiss you, Tomorrow I'll miss you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member I'll always be true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then while I'm away, I'll write home every day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'll send all my loving to you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6"/>
          <w:szCs w:val="36"/>
        </w:rPr>
        <w:t>I'll pretend that I'm kissing, the lips I am missing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hope that my dreams will come true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then while I'm away, I'll write home every day,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'll send all my loving to you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my loving, I will send to you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my loving, darling I'll be true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lose your eyes and I'll kiss you, Tomorrow I'll miss you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member I'll always be true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then while I'm away, I'll write home every day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'll send all my loving to you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16"/>
          <w:szCs w:val="16"/>
        </w:rPr>
        <w:t>Edits: 11/3/12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49:00Z</dcterms:created>
  <dc:creator>David Horrigan</dc:creator>
  <dc:description/>
  <cp:keywords/>
  <dc:language>en-US</dc:language>
  <cp:lastModifiedBy>David</cp:lastModifiedBy>
  <cp:lastPrinted>2012-11-03T21:24:00Z</cp:lastPrinted>
  <dcterms:modified xsi:type="dcterms:W3CDTF">2012-11-04T04:24:00Z</dcterms:modified>
  <cp:revision>18</cp:revision>
  <dc:subject/>
  <dc:title>3/8/03</dc:title>
</cp:coreProperties>
</file>