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Gin &amp; Juice, </w:t>
      </w:r>
      <w:r>
        <w:rPr>
          <w:rFonts w:cs="Arial" w:ascii="Arial" w:hAnsi="Arial"/>
          <w:sz w:val="28"/>
          <w:szCs w:val="28"/>
        </w:rPr>
        <w:t>Snoop Doggy Dogg, as played by the Gourd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1</w:t>
        <w:tab/>
        <w:t>1</w:t>
        <w:tab/>
        <w:t>4</w:t>
        <w:tab/>
        <w:t>4</w:t>
        <w:tab/>
        <w:tab/>
        <w:tab/>
        <w:tab/>
        <w:tab/>
        <w:tab/>
        <w:t>A</w:t>
        <w:tab/>
        <w:t>A</w:t>
        <w:tab/>
        <w:t>D5</w:t>
        <w:tab/>
        <w:t>D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With so much drama in L-B-C, It's kinda hard bein Snoop D-O-double-G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But I, somehow, some way, Keep comin up with funky ass shit like every single day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>May I, kick a little something for the G's, And, make a few friends as I breeze, you know it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Two in the mornin and the party's still jumpin, Cause my mama ain't ho-om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I got bitches in the living room gettin it on, And, they ain't leavin til six in the morni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So what you wanna do, I got a pocket full of rubbers and my homeboys do too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So turn off the lights and close the doors, But for what we don't love them ho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So we gonna smoke a ounce to this, G's up, hoes down, while you motherf**kers bounce to thi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ind w:left="720" w:hanging="0"/>
        <w:rPr/>
      </w:pPr>
      <w:r>
        <w:rPr>
          <w:rFonts w:cs="Arial" w:ascii="Arial" w:hAnsi="Arial"/>
        </w:rPr>
        <w:t>Rollin down the street, smokin indo, sippin on gin and juic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aid back with my mind on my money and my money on my mind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ollin down the street, smokin indo, sippin on gin and juic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aid back with my mind on my money and my money on my mind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Now that I got me some Seagram's gin, Every body got their cups, but they ain't chipped i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Now this types of shit, happens all the time, You gotta get yours before I get min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Everything is fine when you're listenin to the D-O-G, he's got the cultivatin music that be captivatin m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Who hears the words that I speak, As I take me a drink to the middle of the street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And get mackin to this bitch named Sadie, She used to be the homeboy's lady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Eighty degrees, when I tell that bitch please, Raise up off these N-U-T's, cause you gets none of these at eas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>As I mob with the Dogg Pound, feel the breeze bytch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>(slows down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Later on that day, My homey Dr. Dre, Came out with a gang of Tanqueray, And a fat ass J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>(speeds up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Of some bubonic chronic that made me choke sh*t, It ain't no joke, I had to back up off of it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Sit my cup of gin down, Yeah, Tanqueray and chronic, well I'm f**ked up now (speeds back up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But it ain't no stoppin, I'm still poppin, Dre got some bitches from the city of Compto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To serve me, not with a cherry on top, Cause when I bust my nut, I'm raisin up off the cot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</w:rPr>
        <w:t>Don't get upset girl, that's just how it goes, I don't love you hoes, I'm out the do'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>And I'll be…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before="80" w:after="0"/>
        <w:rPr/>
      </w:pPr>
      <w:r>
        <w:rPr>
          <w:rFonts w:cs="Arial" w:ascii="Arial" w:hAnsi="Arial"/>
          <w:sz w:val="20"/>
          <w:szCs w:val="20"/>
        </w:rPr>
        <w:t>edits: 8/10/10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16:00Z</dcterms:created>
  <dc:creator>David Horrigan</dc:creator>
  <dc:description/>
  <cp:keywords/>
  <dc:language>en-US</dc:language>
  <cp:lastModifiedBy>David Horrigan</cp:lastModifiedBy>
  <cp:lastPrinted>2006-11-13T01:03:00Z</cp:lastPrinted>
  <dcterms:modified xsi:type="dcterms:W3CDTF">2019-04-09T01:05:00Z</dcterms:modified>
  <cp:revision>6</cp:revision>
  <dc:subject/>
  <dc:title>3/8/03</dc:title>
</cp:coreProperties>
</file>