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Jamie Dear</w:t>
      </w:r>
      <w:r>
        <w:rPr>
          <w:rFonts w:cs="Arial" w:ascii="Arial" w:hAnsi="Arial"/>
          <w:sz w:val="28"/>
          <w:szCs w:val="28"/>
        </w:rPr>
        <w:t>, Della Mae, 201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ey of A, capo 2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/C</w:t>
        <w:tab/>
        <w:t>G</w:t>
        <w:tab/>
        <w:t>F/C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/C</w:t>
        <w:tab/>
        <w:t>G</w:t>
        <w:tab/>
        <w:t>F/C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C</w:t>
        <w:tab/>
        <w:t>G</w:t>
        <w:tab/>
        <w:t>C</w:t>
        <w:tab/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E</w:t>
        <w:tab/>
        <w:t>F</w:t>
        <w:tab/>
        <w:t>E</w:t>
        <w:tab/>
        <w:t>F</w:t>
        <w:tab/>
        <w:tab/>
        <w:tab/>
        <w:tab/>
        <w:tab/>
        <w:tab/>
        <w:tab/>
        <w:tab/>
        <w:t>6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6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E</w:t>
        <w:tab/>
        <w:t>F</w:t>
        <w:tab/>
        <w:t>G</w:t>
        <w:tab/>
        <w:t>C</w:t>
        <w:tab/>
        <w:tab/>
        <w:tab/>
        <w:tab/>
        <w:tab/>
        <w:tab/>
        <w:tab/>
        <w:tab/>
        <w:t>6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he sun sets at quarter ‘till 4. The snow is a piling at my door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Snowed in but I don’t really mind. All I needed was a little bit of ti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o put the letters that you wrote me in the fire. Oh and they ain’t comin’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So where did you go my Jaime dear. Sittin on the window with a single tear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ab/>
        <w:t xml:space="preserve">Swamps on fire and the leather leaf, Burnin like the letters that you send to me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Where did you go my darling may? You set like the sun on a winters d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ab/>
        <w:t>Cold front frost on the window pane. Bottle of whiskey and a pile of sham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f I had the space for my gloom, There wouldn’t be big enough a room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l that snow outside my door, And all I expected was a little mor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Love from you, but I got shown the door. Oh and I ain’t comin’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By the time that spring rolls around, My heart will have melted off the grou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’ll throw out the ashes from the stove, Bits of your letters and things that I let g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Keep my feet moving on the road. Oh and I ain’t comin’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4/26/13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en-US" w:eastAsia="en-US" w:bidi="ar-SA"/>
          </w:rPr>
          <w:t>http://www.maxilyrics.com/della-mae-jamie-dear-lyrics-e39c.html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hyperlink r:id="rId3">
        <w:r>
          <w:rPr>
            <w:rStyle w:val="InternetLink"/>
            <w:rFonts w:eastAsia="Times New Roman" w:cs="Arial" w:ascii="Arial" w:hAnsi="Arial"/>
            <w:sz w:val="16"/>
            <w:szCs w:val="16"/>
            <w:lang w:val="en-US" w:eastAsia="en-US" w:bidi="ar-SA"/>
          </w:rPr>
          <w:t>http://www.youtube.com/watch?v=pKuH657YE-Y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xilyrics.com/della-mae-jamie-dear-lyrics-e39c.html" TargetMode="External"/><Relationship Id="rId3" Type="http://schemas.openxmlformats.org/officeDocument/2006/relationships/hyperlink" Target="http://www.youtube.com/watch?v=pKuH657YE-Y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3-06-11T19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