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Loser</w:t>
      </w:r>
      <w:r>
        <w:rPr>
          <w:rFonts w:cs="Arial" w:ascii="Arial" w:hAnsi="Arial"/>
          <w:sz w:val="28"/>
          <w:szCs w:val="28"/>
        </w:rPr>
        <w:t>, Jerry Garcia, Robert Hunter, 197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G</w:t>
        <w:tab/>
        <w:t>C</w:t>
        <w:tab/>
        <w:t>D</w:t>
        <w:tab/>
        <w:t>(D)</w:t>
        <w:tab/>
        <w:tab/>
        <w:tab/>
        <w:tab/>
        <w:t>1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3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Em</w:t>
        <w:tab/>
        <w:t>Am</w:t>
        <w:tab/>
        <w:t>Am</w:t>
        <w:tab/>
        <w:tab/>
        <w:tab/>
        <w:tab/>
        <w:tab/>
        <w:t>3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C/G</w:t>
        <w:tab/>
        <w:t>Em</w:t>
        <w:tab/>
        <w:t>D</w:t>
        <w:tab/>
        <w:t>(D)</w:t>
        <w:tab/>
        <w:tab/>
        <w:tab/>
        <w:tab/>
        <w:t>1</w:t>
        <w:tab/>
        <w:t>3/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5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Em</w:t>
        <w:tab/>
        <w:t>Am/G</w:t>
        <w:tab/>
        <w:t>Am</w:t>
        <w:tab/>
        <w:t>Am</w:t>
        <w:tab/>
        <w:t>(Am)</w:t>
        <w:tab/>
        <w:t>(Am)</w:t>
        <w:tab/>
        <w:tab/>
        <w:t>3/5</w:t>
        <w:tab/>
        <w:t>1/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  <w:tab/>
        <w:t>(1)</w:t>
        <w:tab/>
        <w:t>(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A</w:t>
        <w:tab/>
        <w:t>A</w:t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A</w:t>
        <w:tab/>
        <w:t>A</w:t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A</w:t>
        <w:tab/>
        <w:t>A</w:t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Em</w:t>
        <w:tab/>
        <w:t>Am/G</w:t>
        <w:tab/>
        <w:t>D</w:t>
        <w:tab/>
        <w:t>D</w:t>
        <w:tab/>
        <w:tab/>
        <w:tab/>
        <w:tab/>
        <w:tab/>
        <w:t>3/5</w:t>
        <w:tab/>
        <w:t>1/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gun for every ace I have draw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arm a town the size of Abile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you push me baby ‘cause I'm moanin' low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 know I'm only in it for the gol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at I am asking for is ten gold dollar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could pay you back with one good ha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an look around about the wide world over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'll never find another honest ma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fair deal in the country, Sweet Suzi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fair deal in the t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t your gold money where your love is bab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you let my deal go down, go d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you push me baby, cause I'm moanin' l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 know a little something you won't ever k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you touch hard liquor, just a cup of cold coffe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get up in the morning and g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body prayin' and drinkin' that w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 tell the Queen of Diamonds by the way she shin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to daddy on the inside stra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 got no chance of losin' this time. (x3) (end on a D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s: 8/27/25, 9/16/25, 10/22/25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tro]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|---------------1----------------1-------------------------1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|---------------2----------------2------2------------------2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|-1/2---1-0-----2--1/2---1-0-----2--1/2-----2---1p0--------2--------1/2---1-0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|-----0-----3-0-0------0-----3-0-0--------0---0-----3----0-0-----0------0-----3-0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E|------------------------------------------------------------0-3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2----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2-------1/2--1-0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-----0----0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0-3-------------|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25-10-23T06:17:00Z</dcterms:modified>
  <cp:revision>23</cp:revision>
  <dc:subject/>
  <dc:title>3/8/03</dc:title>
</cp:coreProperties>
</file>