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Midnight Blue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Drew Emmitt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Leftover Salm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D</w:t>
        <w:tab/>
        <w:t>G</w:t>
        <w:tab/>
        <w:t>G</w:t>
        <w:tab/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D</w:t>
        <w:tab/>
        <w:t>G</w:t>
        <w:tab/>
        <w:t>G</w:t>
        <w:tab/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D</w:t>
        <w:tab/>
        <w:t>G</w:t>
        <w:tab/>
        <w:t>G</w:t>
        <w:tab/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Nowhere to go, nothing to do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the dark of night, I'm looking for yo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you're not there, And I'm so loneso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n't seem fair to feel so blu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ve got those midnight blues tonight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yin' awake in the moonlight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mething just ain't right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36"/>
          <w:szCs w:val="36"/>
        </w:rPr>
        <w:t>I've got those midnight blues tonigh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all the time, we've been apar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's no one else dear, hear in my hear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think of you, most all the ti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tell me true are you still mine?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I ever wanted, was to make you see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There's no one else here, that was meant for 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n't wanna lose the love we ha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darling please please don't set me fre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9/26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7:00:00Z</dcterms:created>
  <dc:creator>David Horrigan</dc:creator>
  <dc:description/>
  <cp:keywords/>
  <dc:language>en-US</dc:language>
  <cp:lastModifiedBy>David Horrigan</cp:lastModifiedBy>
  <cp:lastPrinted>2008-07-13T00:56:00Z</cp:lastPrinted>
  <dcterms:modified xsi:type="dcterms:W3CDTF">2019-04-09T01:26:00Z</dcterms:modified>
  <cp:revision>28</cp:revision>
  <dc:subject/>
  <dc:title>3/8/03</dc:title>
</cp:coreProperties>
</file>